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</w:rPr>
        <w:t>Schokoladen-Pie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0 g Mehl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0 g Mandeln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Prise Salz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0 g kalte Butte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Eigelb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iskaltes Wasse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00 g trockene Erbsen zum Blindbacken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00 g halbbittere Kuvertür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00 g Sahn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 Eigelb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ehl, Mandeln und Salz mischen, die kalte Butter in Flöckchen darauf verteilen und mit den Fingerspitzen rasch unterkneten. Das Eigelb mit 1 El Eiswasser vermischt über den Teig geben und alles schnell verkneten.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n Teig 30 Minuten im Kühlschrank ruhen lassen. Eine Springform einfetten, mit dem Teig auslegen, auch den Rand. Mit Alufolie belegen und die Erbsen einfüllen. Bei 175°C 10 Minuten blindbacken, dann Erbsen und Folie entfernen und nochmal 5 Minuten backen.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zwischen Schokolade langsam im Wasserbad schmelzen, Sahne und Eigelb dick schlagen, dann die geschmolzene Schokolade sorgfältig unterrühren und die Masse auf dem Pie-Boden verteilen. Im vorgeheizten Ofen bei 175 °C 45-50 Minuten backen. Die Oberfläche muss fest sein. vor dem Anschneiden gut auskühlen lassen, evtl. mit geschlagener Sahne verzieren. </w:t>
      </w:r>
    </w:p>
    <w:p>
      <w:pPr>
        <w:pStyle w:val="Normal"/>
        <w:autoSpaceDE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6T10:54:00Z</dcterms:created>
  <dc:creator>Jana</dc:creator>
  <dc:description/>
  <dc:language>en-US</dc:language>
  <cp:lastModifiedBy>Jana</cp:lastModifiedBy>
  <dcterms:modified xsi:type="dcterms:W3CDTF">2004-07-16T10:54:00Z</dcterms:modified>
  <cp:revision>2</cp:revision>
  <dc:subject/>
  <dc:title/>
</cp:coreProperties>
</file>